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LLAR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ing on real-life math and business problems, the program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through the four steps of problem solving: numerical evid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, operation, and solution. Context-sensitive help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eded. Teacher utility allows program adaptation for use b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d and advanced students. Provides remediation or adv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through skill areas without teacher intervention. Each les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rrecting. Multiple student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1:  For math levels 4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2:  For math levels 6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3:  For math levels 7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3-set series (MS-DOS, Windows), contains 27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hool Use:  To permit use with multiple students, ea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racking, bookmarking, and record keeping for as many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k space allows.  Pri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3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6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..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1,0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that blocks multiple student use.  Call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